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11339286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6156047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